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504024403"/>
            <w:bookmarkStart w:id="5" w:name="__Fieldmark__1_50402440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504024403"/>
            <w:bookmarkStart w:id="7" w:name="__Fieldmark__2_50402440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504024403"/>
            <w:bookmarkStart w:id="9" w:name="__Fieldmark__3_50402440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504024403"/>
            <w:bookmarkStart w:id="11" w:name="__Fieldmark__4_50402440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504024403"/>
            <w:bookmarkStart w:id="13" w:name="__Fieldmark__5_50402440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504024403"/>
            <w:bookmarkStart w:id="15" w:name="__Fieldmark__6_50402440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504024403"/>
            <w:bookmarkStart w:id="17" w:name="__Fieldmark__7_50402440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504024403"/>
            <w:bookmarkStart w:id="19" w:name="__Fieldmark__8_50402440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504024403"/>
            <w:bookmarkStart w:id="21" w:name="__Fieldmark__10_50402440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504024403"/>
            <w:bookmarkStart w:id="23" w:name="__Fieldmark__11_50402440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504024403"/>
            <w:bookmarkStart w:id="25" w:name="__Fieldmark__12_50402440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504024403"/>
            <w:bookmarkStart w:id="27" w:name="__Fieldmark__13_50402440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504024403"/>
            <w:bookmarkStart w:id="29" w:name="__Fieldmark__15_50402440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504024403"/>
            <w:bookmarkStart w:id="31" w:name="__Fieldmark__16_50402440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504024403"/>
            <w:bookmarkStart w:id="33" w:name="__Fieldmark__17_50402440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504024403"/>
            <w:bookmarkStart w:id="35" w:name="__Fieldmark__18_50402440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504024403"/>
            <w:bookmarkStart w:id="37" w:name="__Fieldmark__19_50402440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504024403"/>
            <w:bookmarkStart w:id="39" w:name="__Fieldmark__20_50402440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504024403"/>
            <w:bookmarkStart w:id="41" w:name="__Fieldmark__22_50402440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504024403"/>
            <w:bookmarkStart w:id="43" w:name="__Fieldmark__23_50402440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504024403"/>
            <w:bookmarkStart w:id="45" w:name="__Fieldmark__24_50402440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504024403"/>
            <w:bookmarkStart w:id="47" w:name="__Fieldmark__25_50402440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